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inidb 2.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2009-2010, 2014-2020 Thomas Perl &lt;thp.io&gt;. All rights reserved.</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by Internet Systems Consortium, Inc. ("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by Internet Software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LptesdgA6z1FA0UtGGVVkdVwRkU4TFQ0NPVovht0fUD94CEYDuA8+KfQP6IiU0YqSpob1b
YKPQ+LGNPUttmeEUNz6adTYL9OKjHYcfEoL8N75EDXhqY1FZ43U7tF3oPy38QBhRVx8yjdK+
Fj1ut39D3K3dTLHuPp8a9WxhSjGe9E3nIjyAKP1tmViql61lhjQklinjllLo8LoxqIBZuJy1
cJvcVRXpTs3qM1MB5Y</vt:lpwstr>
  </property>
  <property fmtid="{D5CDD505-2E9C-101B-9397-08002B2CF9AE}" pid="3" name="_2015_ms_pID_7253431">
    <vt:lpwstr>XBbfbhjLnvHwbM9vwj8aNXTd5jzWAWleS0qYpAz97pIqvk/vj0umX1
zUqYj+Q4ThU0UPPJYhWhrgiVM1h5OIsGKQhCJQIfv0pY7Wn5DzaXG4vlIUm1UfH9Eb/IOpJg
RJLiNcfj5KIyLSX10n4stcMopEAmMKuGI2y1kvr4+1jTMo6ZaWT7OUb1KmAhngGRmggCIEv+
6ShyYQHsErpoGCDRNO7SWwZaj7FCtSbwNqNf</vt:lpwstr>
  </property>
  <property fmtid="{D5CDD505-2E9C-101B-9397-08002B2CF9AE}" pid="4" name="_2015_ms_pID_7253431_00">
    <vt:lpwstr>_2015_ms_pID_7253431</vt:lpwstr>
  </property>
  <property fmtid="{D5CDD505-2E9C-101B-9397-08002B2CF9AE}" pid="5" name="_2015_ms_pID_7253432">
    <vt:lpwstr>k48o028xirC32OQBXHerW/t/TncKn5JtlmG7
pDuCSkRsA21X6kuYt3iiGMhxAbUuwCUT+LN3vrvp4ksCeSrN2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407</vt:lpwstr>
  </property>
</Properties>
</file>